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>
          <w:lang w:val="en-US"/>
        </w:rPr>
      </w:pPr>
      <w:r>
        <w:rPr>
          <w:lang w:val="en-US"/>
        </w:rPr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pache Tomcat 6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un 1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</w:t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>
          <w:trHeight w:val="32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FireFox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06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7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6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Internet Explorer 6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77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26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e-BY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be-BY"/>
              </w:rPr>
              <w:t>6</w:t>
            </w:r>
            <w:r>
              <w:rPr>
                <w:lang w:val="en-US"/>
              </w:rPr>
              <w:t>.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rPr>
          <w:b/>
          <w:lang w:val="en-US"/>
        </w:rPr>
        <w:t>30.73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rPr>
          <w:b/>
          <w:lang w:val="en-US"/>
        </w:rPr>
        <w:t>3.44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>
          <w:trHeight w:val="32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Load the page defined in the DataModels directory.</w:t>
              <w:br/>
              <w:t>2. Set mode=”ajax”.</w:t>
              <w:br/>
              <w:t>3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5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7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.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.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9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9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5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3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74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33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9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9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7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ee total average time:  5</w:t>
      </w:r>
      <w:r>
        <w:rPr>
          <w:b/>
          <w:lang w:val="en-US"/>
        </w:rPr>
        <w:t>3.6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ich:comboBox compon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424"/>
        <w:gridCol w:w="1423"/>
        <w:gridCol w:w="1423"/>
        <w:gridCol w:w="1423"/>
        <w:gridCol w:w="1423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Load the page defined in the DataModels directory(JSP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i/>
                <w:lang w:val="en-US"/>
              </w:rPr>
              <w:t>Attributes sett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et defaultLabel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faultLabel” val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t maxlength=”10”(attribute hidden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et 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et list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et listHeight=”4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t rendered=”tru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dd 5 comboBoxes with attributes, defined above on the page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 Publish your changes on server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6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,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FF 2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3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Combobox total average time: </w:t>
      </w:r>
      <w:r>
        <w:rPr>
          <w:b/>
          <w:lang w:val="en-US"/>
        </w:rPr>
        <w:t>1.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30:00Z</dcterms:created>
  <dc:creator>tisha kuprevich</dc:creator>
  <dc:description/>
  <cp:keywords/>
  <dc:language>en-US</dc:language>
  <cp:lastModifiedBy>Mikhail V. Vitenkov</cp:lastModifiedBy>
  <dcterms:modified xsi:type="dcterms:W3CDTF">2008-10-15T15:25:00Z</dcterms:modified>
  <cp:revision>108</cp:revision>
  <dc:subject/>
  <dc:title/>
</cp:coreProperties>
</file>